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ТИНК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АГ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Проект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</w:rPr>
      </w:pPr>
      <w:r>
        <w:rPr>
          <w:sz w:val="27"/>
          <w:szCs w:val="27"/>
        </w:rPr>
        <w:t>00.12.2024                                     с.Щетинкино</w:t>
        <w:tab/>
        <w:t xml:space="preserve">                               № 00-000-р</w: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Щетинкинский сельсовет на 2025 год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и плановый период 2026-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25 Устава Щетинкинского сельсовета, Положения о бюджетном процессе в муниципальном образовании Щетинкинский сельсовет, утверждённого решением сельского Совета депутатов от  15.09.2017 № 22-52-р, сельский Совет депутатов РЕШИЛ: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сновные характеристики местного бюджета </w:t>
        <w:br/>
        <w:t>на 2024 год: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 Прогнозируемый общий объем доходов местного бюджета в сумме 4576,1 тыс. рублей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местного бюджета в сумме 4586,1  тыс. рублей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  Дефицит местного бюджета в сумме 10,0 тыс. рублей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сточники внутреннего финансирования дефицита местного бюджета в сумме 10,0 тыс. рублей согласно приложению 1 </w:t>
        <w:br/>
        <w:t>к настоящему решению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местного бюджета </w:t>
        <w:br/>
        <w:t>на 2026 год и на 2027 год: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гнозируемый общий объем доходов местного бюджета </w:t>
        <w:br/>
        <w:t>на 2026 год в сумме 3522,0 тыс. рублей и на 2027 год в сумме 3411,6 тыс. рублей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  Общий объем расходов местного бюджета на 2026 год в сумме 3532,0тыс. рублей, в том числе условно утвержденные 85,4 тыс. рублей, на 2027 год в сумме 3421,6 тыс.рублей, в том числе условно утвержденные расходы в сумме 171,0 тыс. рублей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местного бюджета на 2026 год в сумме 10,0 тыс. рублей и на 2027 год в сумме 10,0 тыс. 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Источники внутреннего финансирования дефицита местного бюджета на 2026 год в сумме 10,0 тыс. рублей, на 2027 год в сумме 10,0 тыс.рублей согласно приложению 1 к настоящему решению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3.  7годов согласно приложению 2 к настоящему решению.</w:t>
      </w:r>
    </w:p>
    <w:p>
      <w:pPr>
        <w:pStyle w:val="Normal"/>
        <w:autoSpaceDE w:val="false"/>
        <w:ind w:right="0"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Распределение бюджетных ассигнований по разделам </w:t>
        <w:br/>
        <w:t xml:space="preserve">и подразделам бюджетной классификации расходов  на 2025год и плановый период 2026-2027 годов согласно приложению 3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Нормативы распределения доходов между бюджетами бюджетной системы устанавливаются Бюджетным кодексом Российской Федерации, Федеральным законом « О федеральном бюджете на 2025 год», законом Красноярского края «О краевом бюджете на 2025 год и плановый период 2026-2027 годов», законом Красноярского края «О межбюджетных отношениях в Красноярском крае»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6.    Ведомственную структуру расходов местного бюджета на 2025 год согласно приложению 4 к настоящему решению;</w:t>
      </w:r>
    </w:p>
    <w:p>
      <w:pPr>
        <w:pStyle w:val="Normal"/>
        <w:autoSpaceDE w:val="false"/>
        <w:ind w:right="0" w:firstLine="700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7.  Ведомственную структуру расходов местного бюджета на плановый период 2026-2027 годов согласно приложению 5 </w:t>
        <w:br/>
        <w:t>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8. Распределение 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разделам, подразделам классификации расходов районного бюджета на 2025 год согласно приложению 6 к настоящему решению; </w:t>
      </w:r>
    </w:p>
    <w:tbl>
      <w:tblPr>
        <w:tblW w:w="11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0"/>
      </w:tblGrid>
      <w:tr>
        <w:trPr>
          <w:trHeight w:val="1152" w:hRule="atLeast"/>
        </w:trPr>
        <w:tc>
          <w:tcPr>
            <w:tcW w:w="11120" w:type="dxa"/>
            <w:tcBorders/>
            <w:vAlign w:val="center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9. </w:t>
            </w:r>
            <w:r>
              <w:rPr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(муниципальным программам  и непрограммным направлениям деятельности),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руппам и подгруппам видов расходов, разделам, подразделам классификации 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асходов местного бюджета на плановый период 2026-2027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годов согласно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приложению 7 к настоящему решению;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5 год в сумме 200,0 тыс. рублей согласно приложению 8 к настоящему реше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  Утвердить программу муниципальных внутренних 2026-2027 годов в сумме 0,0 тыс. рублей согласно приложению 9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Установить, что глава администрации сельсовета  вправе </w:t>
        <w:br/>
        <w:t>в ходе исполнения настоящего решения вносить изменения в сводную бюджетную роспись местного бюджета на 2025 год и плановый период 2026-2027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на сумму средств межбюджетных трансфертов, передаваемых в районный бюджет на основании соглашений о передаче части полномочий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образования, переименования, реорганизации, ликвидации действующих органов местного самоуправления, а также  муниципальных учреждений, в том числе путем изменения типа существующих муниципальных учреждений, за счет перераспределения объёма оказываемых муниципальных услуг, исполняемых функций и численности в пределах общего объё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пределах общего объема средств, предусмотренных настоящим решением для финансирования мероприятий в рамках одной муниципальной программы Щетинкинского сельсовета, после внесения изменений в указанную программу в установленном порядке: 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13.Размеры денежного вознаграждения лиц, замещающих муниципальные должности, размеры должностных окладов по 2025году с 01октября на коэффициент равный 1, в плановом периоде 2026 - 2027 годов на коэффициент, равный 1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работная плата работников муниципальных учреждений и органов местного самоуправления, не являющимися муниципальными служащими,  увеличивается (индексируется) в 2025 году и в плановом периоде 2026-2027 годов увеличивается (индексируется) на коэффициент равный 1.</w:t>
      </w:r>
    </w:p>
    <w:p>
      <w:pPr>
        <w:pStyle w:val="Normal"/>
        <w:tabs>
          <w:tab w:val="clear" w:pos="720"/>
          <w:tab w:val="left" w:pos="748" w:leader="none"/>
        </w:tabs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4. Общая штатная численность работников, принятая к финансовому обеспечению в 2024 году, составляет 4,5 штатных единиц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осуществляющих свои полномочия на постоянной основе, а также глав муниципальных образований – 3,0 штатные единицы.</w:t>
      </w:r>
    </w:p>
    <w:p>
      <w:pPr>
        <w:pStyle w:val="ConsPlusNormal"/>
        <w:ind w:left="0" w:righ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что не использованные по состоянию на 1 января 2025 года остатки межбюджетных трансфертов, предоставленных бюджету Щетинкинского сельсовета за счет средств федерального бюджета и бюджета субъекта в форме субвенций, субсидий и иных межбюджетных трансфертов, имеющих целевое назначение, подлежат возврату в районный бюджет в течение первых 10 рабочих дней 2025 года.</w:t>
      </w:r>
    </w:p>
    <w:p>
      <w:pPr>
        <w:pStyle w:val="ConsPlusNormal"/>
        <w:ind w:left="0" w:right="0"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местного бюджета за счет утвержденных бюджетных ассигнований на 2024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.   Остатки средств местного бюджета на 1 января 2025 года в полном объёме могут направляться на покрытие временных кассовых разрывов, возникающих в ходе исполнения местного бюджета в 2025 году, за исключением неиспользованных остатков межбюджетных трансфертов, полученных из федерального, краевого и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18. Учесть в местном бюджете  дотации, субвенции и межбюджетные трансферты из районного и краевого бюджетов на 2025 год в сумме 4232,1тыс. рублей, на 2026 год в сумме 3172,8 тыс. рублей, на 2027 год в сумме 3058,1 тыс. рублей:</w:t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убвенция на выполнение государственных полномочий по составлению протоколов об административных правонарушениях на 2025, 2026, 2027 годы в сумме 0,4 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дотации на выравнивание бюджетной обеспеченности бюджетов поселений из районного и краевого бюджетов на 2025 год в сумме 2924,4 тыс. рублей, на 2026 год в сумме 2339,5 тыс. рублей, на 2027 год в сумме 2339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 иные МБТ (на обеспечение сбалансированности бюджетов поселений) за счет районного бюджета на 2025, 2026, 2027 годы в сумме 718,2 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субвенции на осуществление государственных полномочий по первичному воинскому учету на территориях, где отсутствуют военные комиссариаты на 2025год в сумме 104,2 тыс. рублей, на 2026год в сумме 114,7 тыс.рублей, на 2027 год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иные межбюджетные трансферты на формирование муниципальных дорожных фондов поселений на 2025 год  в сумме 484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Утвердить объем бюджетных ассигнований дорожного фонда Щетинкинского сельсовета в размере отчислений от поступления доходов местного бюджета от акцизов на нефтепродукты на 2025год в сумме 99,1 тыс. руб., на 2026 год в сумме 104,2 тыс.руб., на 2027в сумме 108,5 тыс. рублей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0. Установить, что в расходной части местного бюджета предусматривается резервный фонд администрации Щетинкинского сельсовета  на 2025,2026, 2027 годы в сумме 1,0 тыс.рублей ежегодно.</w:t>
      </w:r>
    </w:p>
    <w:p>
      <w:pPr>
        <w:pStyle w:val="Normal"/>
        <w:autoSpaceDE w:val="false"/>
        <w:ind w:right="0" w:firstLine="700"/>
        <w:jc w:val="both"/>
        <w:rPr>
          <w:szCs w:val="28"/>
        </w:rPr>
      </w:pPr>
      <w:r>
        <w:rPr>
          <w:sz w:val="28"/>
          <w:szCs w:val="28"/>
          <w:lang w:eastAsia="ru-RU"/>
        </w:rPr>
        <w:t>21.</w:t>
      </w:r>
      <w:r>
        <w:rPr>
          <w:szCs w:val="28"/>
        </w:rPr>
        <w:t xml:space="preserve">  </w:t>
      </w:r>
      <w:r>
        <w:rPr>
          <w:sz w:val="28"/>
          <w:szCs w:val="28"/>
          <w:lang w:val="en-US" w:eastAsia="ru-RU"/>
        </w:rPr>
        <w:t xml:space="preserve">Утвердить общий объём средств местного бюджета на исполнение публичных нормативных обязательств </w:t>
      </w:r>
      <w:r>
        <w:rPr>
          <w:sz w:val="28"/>
          <w:szCs w:val="28"/>
          <w:lang w:eastAsia="ru-RU"/>
        </w:rPr>
        <w:t>Щетинкиснкого сельсовета</w:t>
      </w:r>
      <w:r>
        <w:rPr>
          <w:sz w:val="28"/>
          <w:szCs w:val="28"/>
          <w:lang w:val="en-US" w:eastAsia="ru-RU"/>
        </w:rPr>
        <w:t xml:space="preserve"> на 20</w:t>
      </w:r>
      <w:r>
        <w:rPr>
          <w:sz w:val="28"/>
          <w:szCs w:val="28"/>
          <w:lang w:eastAsia="ru-RU"/>
        </w:rPr>
        <w:t>25</w:t>
      </w:r>
      <w:r>
        <w:rPr>
          <w:sz w:val="28"/>
          <w:szCs w:val="28"/>
          <w:lang w:val="en-US" w:eastAsia="ru-RU"/>
        </w:rPr>
        <w:t>год в сумме 0,0 тыс. рублей, на 20</w:t>
      </w:r>
      <w:r>
        <w:rPr>
          <w:sz w:val="28"/>
          <w:szCs w:val="28"/>
          <w:lang w:eastAsia="ru-RU"/>
        </w:rPr>
        <w:t xml:space="preserve">26-2027 годы в сумме </w:t>
      </w:r>
      <w:r>
        <w:rPr>
          <w:sz w:val="28"/>
          <w:szCs w:val="28"/>
          <w:lang w:val="en-US" w:eastAsia="ru-RU"/>
        </w:rPr>
        <w:t xml:space="preserve">0,0 тыс. рублей ежегодно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2. Установить верхний предел муниципального внутреннего долга Щетинкинского сельсовета: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на 1 января 2025года в сумме 0,0 тыс.рублей, в том числе по муниципальным гарантиям 0,0 тыс.рублей;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на 1 января 2026года в сумме 0,0 тыс.рублей, в том числе по муниципальным гарантиям 0,0 тыс.рублей;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на 1 января 2027года в сумме 0,0 тыс.рублей, в том числе по муниципальным гарантиям 0,0 тыс.рублей;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3.Установить предельный объем муниципального долга Щетинкинского сельосвета: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на 2025год в сумме 224,3 тыс.рублей;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на 2026год в сумме 232,1 тыс.рублей;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Cs w:val="28"/>
        </w:rPr>
        <w:t>на 2027год в сумме 176,7 тыс.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.  Кассовое обслуживание исполнения местного бюджета в части проведения и учёта операций по кассовым поступлениям в местный бюджет и кассовым выплатам из местного бюджета осуществляется отделом № 39 Управления Федерального казначейства по Красноярскому краю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в части санкционирования оплаты денежных обязательств, открытия и ведения лицевых счетов осуществляется отделом № 39 Управления Федерального казначейства по Красноярскому краю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25. Настоящее решение вступает в силу со дня его официального опубликования в местной газете «Сисимский вестник» но не ранее  1 января 2025года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 Председателя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Совета депутатов:                                                               М.А. Харитонов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Щетинкинского сельсовета:                                                     М.А.Сычева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 Знак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Arial Black" w:hAnsi="Arial Black" w:cs="Arial Black"/>
      <w:cap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Caption1">
    <w:name w:val="caption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4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7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17:00Z</dcterms:created>
  <dc:creator>Татьяна Закаблукова</dc:creator>
  <dc:description/>
  <dc:language>en-US</dc:language>
  <cp:lastModifiedBy/>
  <cp:lastPrinted>2024-11-13T09:15:00Z</cp:lastPrinted>
  <dcterms:modified xsi:type="dcterms:W3CDTF">2024-11-13T02:24:16Z</dcterms:modified>
  <cp:revision>80</cp:revision>
  <dc:subject/>
  <dc:title> </dc:title>
</cp:coreProperties>
</file>