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Итоги  социально- экономического  развития  муниципального образования  Щетинкинский сельсовет  за 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Анализ  социально-экономического положения,  показателей,  проблем,  сложившихся  в  муниципальном образовании  Щетинкинский  сельсовет, позволяют  сделать  выводы   и  обозначить   основные  факторы,  влияющие  на  социально-экономическую  ситуацию  в  пос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доходы бюджета на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1.12.2023 —  5296,7тыс.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1.12.2024 –  6139,3  тыс.руб.  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бюджета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1.12.2023 —  5230,6 тыс.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1.12.2024 –    6655,5 тыс.руб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 Щетинкинский сельсовет находится 3 населенных пункта:  ст.Сисим и  ст.Джетка и д.Джетка.  Площадь земель муниципального образования составляет  11000,61га,  земли лесного фонда -  109256,71га.</w:t>
      </w:r>
    </w:p>
    <w:p>
      <w:pPr>
        <w:pStyle w:val="Normal"/>
        <w:tabs>
          <w:tab w:val="clear" w:pos="708"/>
          <w:tab w:val="left" w:pos="72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4 года на территории проживало  54 человек, женщин – 31, мужчин - 21 , детей дошкольного возраста - 0, школьников -2, доля экономически активного населения составляет – 53,9%, доля молодежи – 20,1%, людей пенсионного возраста –  23 человек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вопросов местного значения является создание условий комфортного, безопасного проживания граждан, формирование современной инфраструктуры, благоустройство мест общего пользовани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еленных пунктах сельсовета организовано уличное освещение,  необходима  перетяжка электропроводов т.к. при дуновении ветра отключается электроэнергия на этих двух улицах: Молодежная и Лесная. В течении 2024 года не были устранены неполадк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овета находится 1 кладбище, которое не совсем отвечает санитарным требованиям:   субботники по очистке кладбища от сухой травы и старых памятников не организовывались, население своими силами убирают мусор. Необходима дальнейшая работа по приведению территории кладбища в соответствие с санитарными нормам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леных насаждений общего пользования в черте поселков немного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 школы  имеется детская площадка, сооруженная своими силами. В 2019 году было повреждение площадки снегом, был произведен частичный ремонт в 2022 году. Нужен ремонт площадки с привлечением спонсорских средств, с помощью родителе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имеется несанкционированная свалка которая также не соответствует санитарным требованиям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воевременной очистки  свалки недостаточно средств в бюджете поселения и в настоящее время их увеличить не представляется возможным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лены знаки о запрещении свалки мусора, но продолжается складирование мусора в разных местах поселения. Нужно использовать возможности административной комиссии для наказания виновных в нарушении принятых прави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ая 2024 года 1и 3 воскресенье каждого месяца  вывоз мусора производится ООО РОСТтех г.Минусинска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большого числа жителей поселения поддержание в соответствующем состоянии приусадебных территорий не является нормой. Необходимо проведение просветительской работы среди населения. Проводится работа по организации взаимодействия с руководителями предприятий, учреждений всех форм собственности, индивидуальными предпринимателями по вопросам благоустройства закрепленных территорий; необходимо обновление нормативных документов по определению единого порядка содержания территорий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формирования бережного отношения жителей к элементам благоустройства необходимо активнее привлекать население к работам по благоустройству.  На территории есть усадьбы, хозяева которых, не следят за состоянием своих дворов и придомовых территорий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На территории есть сгоревшие дома, нужно согласовать с собственниками по уборке обугливших стен, но это не делаетс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снегом рушатся крыши пустующих домов, в зимнее время снег с них не сбрасываетс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тяженность автомобильных дорог внутри поселенческого пользования на 1 января 2024 года  составляет 3,9 км. </w:t>
      </w:r>
    </w:p>
    <w:p>
      <w:pPr>
        <w:pStyle w:val="Normal"/>
        <w:ind w:left="-540" w:hanging="0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формляются документы о передаче дорог общего пользования в собственность Щетинкинского сельсовета  в связи с этим протяженность дорог увеличитс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 2024 году проводилась подсыпка улично-дорожной сети. Подсыпались частично по всем улицам и все перекрестки. Произведено раскапывание водоотводных каналов.</w:t>
      </w:r>
    </w:p>
    <w:p>
      <w:pPr>
        <w:pStyle w:val="Normal"/>
        <w:ind w:left="-54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 В 2014г. администрацией сельсовета были установлены 2 дорожных знака в районе школы, в 2016 году добавлено еще 2 дорожных знака. Планируются по ул.Новая ; ул.Кравченко.</w:t>
      </w:r>
    </w:p>
    <w:p>
      <w:pPr>
        <w:pStyle w:val="Normal"/>
        <w:ind w:left="-540" w:firstLine="36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Обеспечение пожарной безопасности населения и территории, защита населения от чрезвычайных ситуаций, терроризма и экстремизма, предупреждение распространения наркомании  также являются  направлениями деятельности сельсовета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сновном жилой фонд составляют дома деревянной постройки,  60-70-х годов прошлого века, что усугубляет ситуацию с обеспечением пожарной безопасности. В 2024 году на дома где проживают жители были прикреплены таблички с номером дома, а по улица таблички с названием улицы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ветхом состоянии находится много домов и хозяйственных построек. На территории сельсовета находятся брошенные (необрабатываемые) огороды, что тоже усугубляет пожароопасную ситуацию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сельсовета от чрезвычайных ситуаций природного и техногенного характера.      Так, в 2024г. были проведены профилактические беседы с вручением памяток о противопожарной безопасности с семьями пожилых и престарелых жителей поселения, информация так же распространялась через места массового посещения людей и газету « Сисимский вестник».      </w:t>
      </w:r>
    </w:p>
    <w:p>
      <w:pPr>
        <w:pStyle w:val="Normal"/>
        <w:ind w:left="-54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Ведется контроль  за состоянием систем наружного противопожарного водоснабжения, подъездных путей к ним, исправностью водопроводной сет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сельсовета  пока не зарегистрированы случаи употребления и распространения наркотических средств, но необходимо продолжать профилактическую работу по предупреждению распространения наркомании. </w:t>
      </w:r>
    </w:p>
    <w:p>
      <w:pPr>
        <w:pStyle w:val="Normal"/>
        <w:spacing w:before="280" w:after="28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0:00Z</dcterms:created>
  <dc:creator>Зяблова</dc:creator>
  <dc:description/>
  <cp:keywords/>
  <dc:language>en-US</dc:language>
  <cp:lastModifiedBy>User</cp:lastModifiedBy>
  <cp:lastPrinted>2014-10-30T23:32:00Z</cp:lastPrinted>
  <dcterms:modified xsi:type="dcterms:W3CDTF">2024-11-11T10:26:00Z</dcterms:modified>
  <cp:revision>3</cp:revision>
  <dc:subject/>
  <dc:title>Итоги  социально- экономического  развития  Малиновского сельского  поселения  за  2006год,   предварительные  итоги  за  2007</dc:title>
</cp:coreProperties>
</file>