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х характеристик консолидированного бюджета Щетинкин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плановый период 2026-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769"/>
        <w:gridCol w:w="2393"/>
        <w:gridCol w:w="2413"/>
      </w:tblGrid>
      <w:tr>
        <w:trPr>
          <w:trHeight w:val="42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13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7год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нозируемый общий объём доходов консолидированного бюджета Щетинкинского сельсове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41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собственные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44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49,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3,5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безвозмездны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23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172,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8,1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объём расходов консолидированного бюджета Щетинкинского сельсове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532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,6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нозируемый дефицит консолидированного бюджета Щетинкинского сельсове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Щетинкинского сельсовета                                             М.А.Сы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26:00Z</dcterms:created>
  <dc:creator>User</dc:creator>
  <dc:description/>
  <cp:keywords/>
  <dc:language>en-US</dc:language>
  <cp:lastModifiedBy>User</cp:lastModifiedBy>
  <cp:lastPrinted>2016-11-10T13:46:00Z</cp:lastPrinted>
  <dcterms:modified xsi:type="dcterms:W3CDTF">2024-11-12T06:27:00Z</dcterms:modified>
  <cp:revision>33</cp:revision>
  <dc:subject/>
  <dc:title/>
</cp:coreProperties>
</file>